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9 октября 2017 года  № 274</w:t>
      </w:r>
    </w:p>
    <w:p>
      <w:pPr>
        <w:pStyle w:val="Normal"/>
        <w:ind w:left="4820" w:hanging="0"/>
        <w:jc w:val="both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«П</w:t>
      </w:r>
      <w:r>
        <w:rPr>
          <w:sz w:val="28"/>
          <w:szCs w:val="28"/>
        </w:rPr>
        <w:t>риложение № 11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07 050</w:t>
            </w:r>
            <w:r>
              <w:rPr>
                <w:b/>
                <w:bCs/>
              </w:rPr>
              <w:t>,3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0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98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вет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282,9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25,5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40,7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4,2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3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44,9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44,9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9,6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25,3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1,6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-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21,8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6,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3,0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3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3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3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3,0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0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0,4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4,4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4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0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818,8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1,4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1,4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5,8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5,8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5,8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6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-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0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1,9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11,9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4,9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4,9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2,4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2,4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7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7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7</w:t>
            </w:r>
          </w:p>
        </w:tc>
      </w:tr>
      <w:tr>
        <w:trPr>
          <w:trHeight w:val="9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,3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,3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,3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839,1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76,7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676,7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7,6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-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49,7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49,7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8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5,3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Информационное обеспечение жител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866,9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0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4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580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11,8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1,8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1,8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1,8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1,8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1,8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6,8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6,3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96,1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1,3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1,3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71,3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5,1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47,1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4,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2,1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8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8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5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5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4 199,9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 035,6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380,5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 181,2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 181,2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 181,2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147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147,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-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8,0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711,5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 711,5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1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3,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0,1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0,1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7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0,1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6,5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6,5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 91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 870,1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 870,1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 870,1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14,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14,0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8,2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8,2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597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 597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1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7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9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5,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3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3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9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9,4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4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8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9,8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9,8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42,3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16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9,8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25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26,9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6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0,0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95,7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2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439,5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02,5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02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34,7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34,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39,7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3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-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5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5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-кого оснащения муниципаль-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37,0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3,6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8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3,6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3,6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4,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4,3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9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9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3,4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3,4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6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7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377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77,3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77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39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39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6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6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-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-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2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05,9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0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80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6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6,5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9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2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4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</w:t>
      </w: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</cp:lastModifiedBy>
  <cp:lastPrinted>2017-10-17T14:38:00Z</cp:lastPrinted>
  <dcterms:modified xsi:type="dcterms:W3CDTF">2017-10-20T07:17:00Z</dcterms:modified>
  <cp:revision>174</cp:revision>
  <dc:subject/>
  <dc:title/>
</cp:coreProperties>
</file>